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по контролю и оценке учебных достижений обучающихся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Для организации текущего контроля полученных студентами знаний по данной дисциплине используются тесты. Каждый тест состоит из нескольких разнотипных вопросов. Текущий контроль освоения дисциплины осуществляется при сдаче студентом лабораторных работ и теоретических коллоквиумов. Для коллоквиумов предлагается перечень из теоретических вопросов. Экзаменационные билеты содержат теоретическую и практическую ч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5:00Z</dcterms:created>
  <dc:creator>Student</dc:creator>
  <dc:description/>
  <cp:keywords/>
  <dc:language>en-US</dc:language>
  <cp:lastModifiedBy>Student</cp:lastModifiedBy>
  <cp:lastPrinted>2013-11-28T12:00:00Z</cp:lastPrinted>
  <dcterms:modified xsi:type="dcterms:W3CDTF">2013-11-28T06:04:00Z</dcterms:modified>
  <cp:revision>2</cp:revision>
  <dc:subject/>
  <dc:title/>
</cp:coreProperties>
</file>